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ФОРМА ТИПОВОЙ ТЕХНОЛОГИЧЕСКОЙ СХЕ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"Общие сведения о государствен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ой) услуге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58"/>
        <w:gridCol w:w="49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олодежной политики Оренбург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60046, г. Оренбург, ул. 9 Января, д.64, к. 80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600000010000106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молодых семей для  предоставления социальной выплаты при получении кредита на приобретение жиль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молодых семей для  предоставления социальной выплаты при получении кредита на приобретение жиль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каз департамента молодежной политики Оренбургской области от 11.02.2016 года № 10-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"подуслуг"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минальные устройства в МФЦ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"Общие сведения о "подуслугах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560"/>
        <w:gridCol w:w="1991"/>
        <w:gridCol w:w="775"/>
        <w:gridCol w:w="968"/>
        <w:gridCol w:w="775"/>
        <w:gridCol w:w="1728"/>
        <w:gridCol w:w="1178"/>
        <w:gridCol w:w="1744"/>
        <w:gridCol w:w="1745"/>
      </w:tblGrid>
      <w:tr>
        <w:trPr>
          <w:trHeight w:val="46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редоставления в зависимости от услов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я отказа в приеме документов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я отказа в предоставлении "подуслуги"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я приостановления предоставления "подуслуги"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риостановления предоставления "подуслуги"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предоставление "подуслуги"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щения за получением "подуслуги"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олучения результата "подуслуги"</w:t>
            </w:r>
          </w:p>
        </w:tc>
      </w:tr>
      <w:tr>
        <w:trPr>
          <w:trHeight w:val="164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платы (государственной пошлины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14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именование услуги «Постановка на учет молодых семей для  предоставления социальной выплаты при получении кредита на приобретение жилья»</w:t>
            </w:r>
          </w:p>
        </w:tc>
      </w:tr>
      <w:tr>
        <w:trPr>
          <w:trHeight w:val="371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заявления не поддается прочтению;</w:t>
            </w:r>
          </w:p>
          <w:p>
            <w:pPr>
              <w:pStyle w:val="Normal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указаны: фамилия, имя, адрес заявителя;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обращении содержатся нецензурные либо оскорбительные выражения, угрозы жизни, здоровью и имуществу работников уполномоченного органа, а также членов их семей.</w:t>
            </w:r>
          </w:p>
          <w:p>
            <w:pPr>
              <w:pStyle w:val="ConsPlusNormal"/>
              <w:tabs>
                <w:tab w:val="clear" w:pos="708"/>
                <w:tab w:val="left" w:pos="222" w:leader="none"/>
              </w:tabs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5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требованиям правил предоставления социальной выплаты молодым семьям при получении кредита на приобретение жилья, утвержденных постановлением Правительства Оренбургской области от 06.03.2015 № 142-п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5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bookmarkStart w:id="0" w:name="sub_13112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или неполное представление документов, указанных в Разделе 4 настоящей технологической сх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sub_13112"/>
            <w:bookmarkStart w:id="2" w:name="sub_13114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едостоверность сведений, содержащихся в представленных документ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bookmarkStart w:id="3" w:name="sub_1311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ранее реализованное молодой семьей право на улучшение жилищных условий с использованием государственной поддержки за счет федерального и (или) областного и местного бюджетов, за исключением средств материнского (семейного) капитала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личное обращение в орган, предоставляющий услугу;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чтовая связь;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Единый портал государственных услуг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личное обращение в МФЦ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mailrucssattributepostfix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авление документа, подписанного электронной подписью, на адрес электронной почты;</w:t>
            </w:r>
          </w:p>
          <w:p>
            <w:pPr>
              <w:pStyle w:val="Consplusnormalmailrucssattributepostfix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товая связь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МФЦ на бумажном носителе, полученном из территориального органа (отделения органа), предоставляющего услуг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через личный кабинет на Едином портале государственных услуг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"Сведения о заявителях "подуслуги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0"/>
        <w:gridCol w:w="2944"/>
        <w:gridCol w:w="2127"/>
        <w:gridCol w:w="2551"/>
        <w:gridCol w:w="1559"/>
        <w:gridCol w:w="1560"/>
        <w:gridCol w:w="1842"/>
        <w:gridCol w:w="1644"/>
      </w:tblGrid>
      <w:tr>
        <w:trPr>
          <w:trHeight w:val="6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и лиц, имеющих право на получение "подуслуг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ые 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13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472" w:hRule="atLeast"/>
        </w:trPr>
        <w:tc>
          <w:tcPr>
            <w:tcW w:w="1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13"/>
              <w:contextualSpacing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именование услуги «Постановка на учет молодых семей для  предоставления социальной выплаты при получении кредита на приобретение жилья»</w:t>
            </w:r>
          </w:p>
        </w:tc>
      </w:tr>
      <w:tr>
        <w:trPr>
          <w:trHeight w:val="443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 проживающая на территории Оренбургской области молодая семья, состоящая на учете в органе местного самоуправления в качестве участниц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0"/>
                  <w:szCs w:val="20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атой постановки на учет ранее 1 января 2011 года, является нуждающейся в улучшении жилищных условий, все члены молодой семьи являются гражданами Российской Федерации, состоящая из  супругов или одного родителя при неполной семье и одного и более несовершеннолетних детей. Возраст супругов (родителя) не должен превышать 35 лет. Ребенок, создавший свою семью, не включается в члены молодой семьи независимо от его возраста. Молодая семья ранее не получала государственную поддержку за счет средств федерального, областного и (или) местного бюджетов, за исключением средств материнского капитала.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кументы, удостоверяющие личность каждого члена семь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исьменное подтверждение от организации, предоставляющей заемные средства, о возможности предоставления члену (членам) молодой семьи заемных средств на приобретение жилого помещения в размере не менее 500 тыс. 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изготовлен на официальном бланке и соответствовать установленным требованиям, в том числе Положения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 форме, принятой для конкретной организации предоставляющей заемные средства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итель, уполномоченный на совершение действий в рамках оказания услуги нотариально удостоверенный доверен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я и оригинал документа представителя уполномоченного на совершение действий в рамках оказания услуги нотариально удостоверенного доверенност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тариально удостоверенная доверенность на совершение действий в рамках оказания услуги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"Документы, предоставляемые заявител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"подуслуги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627"/>
        <w:gridCol w:w="2553"/>
        <w:gridCol w:w="1620"/>
        <w:gridCol w:w="1980"/>
        <w:gridCol w:w="2635"/>
        <w:gridCol w:w="1685"/>
        <w:gridCol w:w="162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докумен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я документов, которые предоставляет заявитель для получения "подуслуг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е предоставления докумен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ые требования к документ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(шаблон)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именование услуги «Постановка на учет молодых семей для  предоставления социальной выплаты при получении кредита на приобретение жилья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на постановку на учет для получения социальной выплаты при получении кредита на приобретение жиль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одлин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установленной форм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1 к технологической сх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2 к Технологической схем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каждого члена семь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Ф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ии в одном экземпляре с предъявлением оригиналов для с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сех членов семьи старше 14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ленов семьи младше 14 лет и детей возрастом от 14 до 18 лет для подтверждения родств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изготовлен на официальном бланке и соответствовать установленным требованиям, в том числе Положения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пия с предъявлением оригинала для с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спространяется на неполную семь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изготовлен на официальном бланке и соответствовать установленным требования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е подтвержде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е подтверждение от организации, предоставляющей заемные средства, о возможности предоставления члену (членам) молодой семьи заемных средств на приобретение жилого помещения в размере не менее 500 тыс. руб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одлин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на обработку персональных данны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ие всех совершеннолетних членов семьи на обработку персональных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подлин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3 к технологической сх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риложение № 4 к технологической схем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представителя в случае отсутствия (занятости) самого заяви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тариально удостоверенная доверенность на совершение действий в рамках оказания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пия с предъявлением оригинала для с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при обращении представителя заявит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удостоверение полномоч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объекты недвиж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ко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5. "Документы и сведения, получаемые посредством межведомственного информационного взаимодействия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5"/>
        <w:gridCol w:w="1304"/>
        <w:gridCol w:w="2109"/>
        <w:gridCol w:w="1509"/>
        <w:gridCol w:w="1715"/>
        <w:gridCol w:w="1373"/>
        <w:gridCol w:w="1509"/>
        <w:gridCol w:w="1509"/>
        <w:gridCol w:w="1510"/>
      </w:tblGrid>
      <w:tr>
        <w:trPr>
          <w:trHeight w:val="187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запрашиваемого документа (сведен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D электронного сервиса/наименование вида сведе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>
          <w:trHeight w:val="24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28" w:hRule="atLeast"/>
        </w:trPr>
        <w:tc>
          <w:tcPr>
            <w:tcW w:w="1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именование услуги «Постановка на учет молодых семей для  предоставления социальной выплаты при получении кредита на приобретение жилья»</w:t>
            </w:r>
          </w:p>
        </w:tc>
      </w:tr>
      <w:tr>
        <w:trPr>
          <w:trHeight w:val="229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Результат "подуслуги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"/>
        <w:gridCol w:w="2089"/>
        <w:gridCol w:w="2072"/>
        <w:gridCol w:w="1883"/>
        <w:gridCol w:w="1695"/>
        <w:gridCol w:w="1695"/>
        <w:gridCol w:w="1695"/>
        <w:gridCol w:w="1507"/>
        <w:gridCol w:w="1319"/>
      </w:tblGrid>
      <w:tr>
        <w:trPr>
          <w:trHeight w:val="78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/документы, являющийся(иеся) результатом "подуслуги"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документу/документам, являющемуся(имся) результатом "подуслуги"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 результата "подуслуги" (положительный/отрицательный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документа/документов, являющегося(ихся) результатом "подуслуги"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ец документа/документов, являющегося(ихся) результатом "подуслуги"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ы получения результата "подуслуги"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хранения не востребованных заявителем результатов "подуслуги"</w:t>
            </w:r>
          </w:p>
        </w:tc>
      </w:tr>
      <w:tr>
        <w:trPr>
          <w:trHeight w:val="14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рган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ФЦ</w:t>
            </w:r>
          </w:p>
        </w:tc>
      </w:tr>
      <w:tr>
        <w:trPr>
          <w:trHeight w:val="2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именование услуги «Постановка на учет молодых семей для  предоставления социальной выплаты при получении кредита на приобретение жилья»</w:t>
            </w:r>
          </w:p>
        </w:tc>
      </w:tr>
      <w:tr>
        <w:trPr>
          <w:trHeight w:val="3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остановке на учет для получения социальной выплаты при получении кредита на приобретение жиль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ожитель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mailrucssattributepostfix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авление документа, подписанного электронной подписью, на адрес электронной почты;</w:t>
            </w:r>
          </w:p>
          <w:p>
            <w:pPr>
              <w:pStyle w:val="Consplusnormalmailrucssattributepostfix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товая связь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МФЦ на бумажном носителе, полученном из территориального органа (отделения органа), предоставляющего услуг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через личный кабинет на Едином портале государственных услу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 в постановке на учет для получения социальной выплаты при получении кредита на приобретение жиль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ицатель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7. "Технологические процессы предоставления "подуслуги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7"/>
        <w:gridCol w:w="2493"/>
        <w:gridCol w:w="59"/>
        <w:gridCol w:w="4252"/>
        <w:gridCol w:w="9"/>
        <w:gridCol w:w="1260"/>
        <w:gridCol w:w="7"/>
        <w:gridCol w:w="2410"/>
        <w:gridCol w:w="103"/>
        <w:gridCol w:w="1980"/>
        <w:gridCol w:w="43"/>
        <w:gridCol w:w="1536"/>
        <w:gridCol w:w="23"/>
      </w:tblGrid>
      <w:tr>
        <w:trPr>
          <w:trHeight w:val="18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оцедуры проце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исполнения процедуры процесс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процедуры (процес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 процедуры процесс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урсы, необходимые для выполнения процедуры процес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2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именование услуги «Постановка на учет молодых семей для  предоставления социальной выплаты при получении кредита на приобретение жилья»</w:t>
            </w:r>
          </w:p>
        </w:tc>
      </w:tr>
      <w:tr>
        <w:trPr>
          <w:trHeight w:val="239" w:hRule="atLeast"/>
        </w:trPr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ием и проверка документов, регистрация заявления</w:t>
            </w:r>
          </w:p>
        </w:tc>
      </w:tr>
      <w:tr>
        <w:trPr>
          <w:trHeight w:val="14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ие личности заявителя или его представителя, а также его полномоч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личности заявителя (представителя заявителя) и его полномочий производится посредством предъявления документа, удостоверяющего личность заявителя, и документа, подтверждающего его полномочия, которые указаны в Разделе 3 настоящей технологической схем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омент обращения заявителя за предоставлением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ием и регистрацию заявления о предоставлении муниципальной услуги и документов (сотрудник МФЦ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на наличие документов, предусмотренных разделом 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ями принятия решения о приеме (отказе в приеме) заявления и приложенных документов является наличие (отсутствие) оснований для отказа в приеме документов, установленное по результатам рассмотрения документов, представленных заявителем.   Результатом является регистрационная запись о дате и времени принятия заявления, формирование пакета документов и регистрация в журнале регистрации заявления о предоставлении муниципальной услуги или отказ в приеме заявления по основания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омент обращения заявителя за предоставлением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ием и регистрацию заявления о предоставлении муниципальной услуги и документов (сотрудник МФЦ)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принт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ка полноты и правильности оформления представленных документ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омент обращения заявителя за предоставлением услуг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ация заявления и прилагаемых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документов, необходимых для предоставления услуги, производится посредством АИС МФЦ с последующим формированием расписки о приеме документов в двух экземплярах, на которых проставляются подписи сотрудника МФЦ и заявителя. Один экземпляр расписки отдается заявителю, второй - вкладывается в сформированный пакет документов для передачи в Орг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омент обращения заявителя за предоставлением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ием и регистрацию заявления о предоставлении муниципальной услуги и документов (сотрудник МФЦ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компьютер, принтер, сканер, копир, доступ к базе дан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ча пакета документов в Орг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ый пакет документов передается в Орган по реестру, составленному в двух экземплярах с отметкой о передач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зднее следующего рабочего дня после приема документов от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лжностное лицо, ответственное за передачу документов в Орга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отрудник МФЦ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компьютер, принтер, сканер, копир, доступ к базе дан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ем документов в Орган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ый пакет документов принимается в Органе по реестру. Один экземпляр реестра с отметкой о приеме возвращается в МФ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получения документов из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ием и регистрацию заявления о предоставлении государственной услуги и документов (сотрудник ДМП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компьютер, принтер, сканер, копир, доступ к базе дан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Формирование пакета документов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пакета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сновании заявления и поступивших документов, после проверки на предмет правильности заполнения и комплектности формируется пакет докумен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мин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артамент молодежной политики Оренбургской области (ДМП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Направление и получение информации по межведомственному запросу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 и получение информации по межведомственному запрос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</w:rPr>
              <w:t>Направление запросов в компетентные органы о предоставлении в рамках межведомственного информационного взаимодействия имеющихся в их распоряжении сведений, необходимых для принятия ре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16 рабочих дней с момента приема заявления в Орган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компьютер, принтер, сканер, копир, доступ к базе данных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ринятие решения о предоставлении государственной услуги (отказе в предоставлении государственной услуги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ятие решения о предоставлении государственной  услуги (отказе в предоставлении государственной услуг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принимает решение о постановке (об отказе в постановке) на учет для получения социальной выплаты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рабочих дней с момента приема заявления в Орган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П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ционное обеспечение (формы, бланки), наличие необходимого оборудования: принт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1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ведомление заявителя о принятом решении о постановке или об отказе в постановке на учет для получения социальной выплаты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домление заявителя о принятом решении о постановке или об отказе в постановке на учет для получения социальной выпла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 принятом решении осуществляется уполномоченными должностными лицами ДМП по желанию лично: по почте, на адрес электронной почты заявителя, по телефону, в электронной форме в личный кабинет заявителя, через МФЦ (при наличии Соглашения о взаимодействии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рабочих дня с момента принятия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П или МФЦ (при наличии Соглашения о взаимодействии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ационное обеспечение (формы, бланки). Наличие необходимого оборудования: принтер, МФУ, ключа электронной подписи. Технологическое обеспечение: наличие доступа к автоматизированным системам, сервисам, защищенным каналам связ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ча уведомления о постановке на учет (об отказе в постановке на учет) в МФ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ленное </w:t>
            </w:r>
            <w:r>
              <w:rPr>
                <w:rFonts w:cs="Times New Roman" w:ascii="Times New Roman" w:hAnsi="Times New Roman"/>
                <w:sz w:val="20"/>
              </w:rPr>
              <w:t xml:space="preserve">уведомление о постановке на учет (об отказе в постановке на учет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ся в МФЦ по реестру с отметкой о передаче документов (согласно выбранному способу получения, указанному в заявлении)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зднее 1 рабоче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выдачу результата предоставления услуги заявителю или за передачу документов в МФЦ (сотрудник Органа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компьютер, принтер, сканер, копир, доступ к базе да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ем результата оказания услуги в МФ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ведомление о постановке на учет (об отказе в постановке на учет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ется сотрудником МФЦ по реестру с отметкой о приеме докумен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поступления документов из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ием документов из Органа (сотрудник МФЦ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компьютер, принтер, сканер, копир, доступ к базе да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4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5. Выдача результата оказания услуги заявителю в МФЦ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домление заявителя о нахождении результата оказания услуги в МФЦ и о готовности к получ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происходит посредством телефонной связи, SMS-оповещения, по адресу электронной почты, либо иным доступным МФЦ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поступления документов из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ием документов из Органа (сотрудник МФЦ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компьютер, принтер, сканер, копир, доступ к базе данных, доступ к сервисам коммуник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ча результата оказания услуги в МФ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оказания услуги осуществляется заявителю (представителю заявителя) при предъявлении расписки, документа, удостоверяющего его личность, а также документа подтверждающего полномочия представителя заявителя (при обращении представителя). Вносится информация о выдаче результата в АИС МФЦ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 момент обращения заявителя за выдачей результата оказания услуги в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выдачу готовых документов заявителя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компьютер, принтер, сканер, копир, доступ к базе да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 невостребованных документов в Орг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 не обратился за получением результата оказания услуги, невостребованные документы направляются в Орган по реестр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з три месяца после получения результата из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ередачу документов заявителя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обходимого оборудования: компьютер, принтер, сканер, копир, доступ к базе да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"Особенности предоставления "подуслуги"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7"/>
        <w:gridCol w:w="1680"/>
        <w:gridCol w:w="1320"/>
        <w:gridCol w:w="2698"/>
        <w:gridCol w:w="2703"/>
        <w:gridCol w:w="1500"/>
        <w:gridCol w:w="3048"/>
      </w:tblGrid>
      <w:tr>
        <w:trPr>
          <w:trHeight w:val="134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формирования запроса о предоставлении "подуслуги"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платы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>
          <w:trHeight w:val="23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445" w:hRule="atLeast"/>
        </w:trPr>
        <w:tc>
          <w:tcPr>
            <w:tcW w:w="1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именование услуги «Постановка на учет молодых семей для  предоставления социальной выплаты при получении кредита на приобретение жилья»</w:t>
            </w:r>
          </w:p>
        </w:tc>
      </w:tr>
      <w:tr>
        <w:trPr>
          <w:trHeight w:val="350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фициальный сайт органа; Единый портал государственных и муниципальных услуг 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  <w:lang w:val="en-US"/>
              </w:rPr>
              <w:t>r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ез экранную форму на ЕПГУ (РПГУ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ый кабинет заявителя на Едином портале государственных услуг; личный кабинет заявителя на региональном портале государственных услуг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ЕПГУ, портал ФГИС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basedOn w:val="Style12"/>
    <w:qFormat/>
    <w:rPr>
      <w:b/>
      <w:bCs/>
      <w:sz w:val="36"/>
      <w:szCs w:val="36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mailrucssattributepostfix">
    <w:name w:val="consplus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internet.garant.ru/document?id=27433448&amp;sub=14000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3:00Z</dcterms:created>
  <dc:creator>user</dc:creator>
  <dc:description/>
  <cp:keywords/>
  <dc:language>en-US</dc:language>
  <cp:lastModifiedBy>user</cp:lastModifiedBy>
  <dcterms:modified xsi:type="dcterms:W3CDTF">2017-11-08T04:24:00Z</dcterms:modified>
  <cp:revision>12</cp:revision>
  <dc:subject/>
  <dc:title>ФОРМА ТИПОВОЙ ТЕХНОЛОГИЧЕСКОЙ СХЕМЫ</dc:title>
</cp:coreProperties>
</file>