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54"/>
        <w:gridCol w:w="978"/>
        <w:gridCol w:w="4408"/>
        <w:gridCol w:w="142"/>
      </w:tblGrid>
      <w:tr>
        <w:trPr>
          <w:trHeight w:val="964" w:hRule="atLeast"/>
        </w:trPr>
        <w:tc>
          <w:tcPr>
            <w:tcW w:w="4199" w:type="dxa"/>
            <w:tcBorders/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37540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gridSpan w:val="3"/>
            <w:tcBorders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9" w:hRule="atLeast"/>
        </w:trPr>
        <w:tc>
          <w:tcPr>
            <w:tcW w:w="4199" w:type="dxa"/>
            <w:tcBorders/>
          </w:tcPr>
          <w:p>
            <w:pPr>
              <w:pStyle w:val="Style18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ПАРТАМЕНТ МОЛОДЕЖНОЙ ПОЛИТИКИ ОРЕНБУРГСКОЙ ОБЛАСТИ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 Р И К А З 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vMerge w:val="restart"/>
            <w:tcBorders/>
          </w:tcPr>
          <w:p>
            <w:pPr>
              <w:pStyle w:val="Style18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Style18"/>
              <w:ind w:left="185" w:right="-70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199" w:type="dxa"/>
            <w:tcBorders/>
          </w:tcPr>
          <w:p>
            <w:pPr>
              <w:pStyle w:val="Style18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_________________ № ________________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vMerge w:val="continue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72" w:right="72" w:hanging="0"/>
              <w:jc w:val="both"/>
              <w:outlineLvl w:val="1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635</wp:posOffset>
                      </wp:positionV>
                      <wp:extent cx="183515" cy="635"/>
                      <wp:effectExtent l="635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0pt" to="13.1pt,0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635</wp:posOffset>
                      </wp:positionV>
                      <wp:extent cx="635" cy="18351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0pt" to="-1.3pt,14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635</wp:posOffset>
                      </wp:positionV>
                      <wp:extent cx="183515" cy="635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2pt,0pt" to="206.6pt,0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635</wp:posOffset>
                      </wp:positionV>
                      <wp:extent cx="635" cy="183515"/>
                      <wp:effectExtent l="3175" t="635" r="317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6pt,0pt" to="206.6pt,14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Об утверждении  </w:t>
            </w:r>
            <w:r>
              <w:rPr>
                <w:bCs/>
                <w:sz w:val="28"/>
                <w:szCs w:val="28"/>
              </w:rPr>
              <w:t>Порядка прохождения добровольцами (волонтерами) стажировок в департаменте молодежной политики Оренбург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99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Правительства Оренбургской области от 30 августа 2019 года 657-пп «Об утверждении межведомственной программы «Развитие добровольчества (волонтерства) в Оренбургской области» на 2019 - 2024 годы»</w:t>
      </w:r>
      <w:r>
        <w:rPr>
          <w:rFonts w:cs="Times New Roman" w:ascii="Times New Roman" w:hAnsi="Times New Roman"/>
          <w:spacing w:val="4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рядок прохождения добровольцами (волонтерами) стажировок в департаменте молодежной политики Оренбургской области, согласно приложению к настоящему приказу</w:t>
      </w:r>
      <w:r>
        <w:rPr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после его размещения на Портале официального опубликования нормативных правовых актов Оренбургской области и органов исполнительной власти Оренбургской области (pravo.orb.ru).</w:t>
      </w:r>
    </w:p>
    <w:p>
      <w:pPr>
        <w:pStyle w:val="ConsPlusNormal"/>
        <w:spacing w:lineRule="auto" w:line="288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88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288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С.В.Молчанов</w:t>
      </w:r>
    </w:p>
    <w:p>
      <w:pPr>
        <w:pStyle w:val="ConsPlusNormal"/>
        <w:spacing w:lineRule="auto" w:line="288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336"/>
        <w:gridCol w:w="271"/>
        <w:gridCol w:w="2449"/>
      </w:tblGrid>
      <w:tr>
        <w:trPr/>
        <w:tc>
          <w:tcPr>
            <w:tcW w:w="2744" w:type="dxa"/>
            <w:tcBorders/>
          </w:tcPr>
          <w:p>
            <w:pPr>
              <w:pStyle w:val="Normal"/>
              <w:ind w:left="-84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– </w:t>
            </w:r>
          </w:p>
          <w:p>
            <w:pPr>
              <w:pStyle w:val="Normal"/>
              <w:ind w:left="-84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5336" w:type="dxa"/>
            <w:tcBorders/>
            <w:vAlign w:val="bottom"/>
          </w:tcPr>
          <w:p>
            <w:pPr>
              <w:pStyle w:val="Normal"/>
              <w:ind w:left="-84" w:right="-94" w:hanging="0"/>
              <w:jc w:val="right"/>
              <w:rPr/>
            </w:pPr>
            <w:r>
              <w:rPr>
                <w:sz w:val="28"/>
                <w:szCs w:val="28"/>
              </w:rPr>
              <w:t>___________«___»____________ 2020 г.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84" w:right="-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ind w:left="-84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Чаловский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ind w:left="-84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ind w:left="-84" w:right="-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84" w:right="-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ind w:left="-84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ind w:left="-84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ind w:left="-84" w:right="-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84" w:right="-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ind w:left="-84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ind w:left="-84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– </w:t>
            </w:r>
          </w:p>
          <w:p>
            <w:pPr>
              <w:pStyle w:val="Normal"/>
              <w:ind w:left="-84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336" w:type="dxa"/>
            <w:tcBorders/>
            <w:vAlign w:val="bottom"/>
          </w:tcPr>
          <w:p>
            <w:pPr>
              <w:pStyle w:val="Normal"/>
              <w:ind w:left="-84" w:right="-94" w:hanging="0"/>
              <w:jc w:val="right"/>
              <w:rPr/>
            </w:pPr>
            <w:r>
              <w:rPr>
                <w:sz w:val="28"/>
                <w:szCs w:val="28"/>
              </w:rPr>
              <w:t>___________«___»____________ 2020 г.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84" w:right="-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ind w:left="-84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Дыг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567"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567"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387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hd w:fill="FFFFFF" w:val="clear"/>
        <w:ind w:left="5387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иказу департамента молодежной политики Оренбургской области </w:t>
      </w:r>
    </w:p>
    <w:p>
      <w:pPr>
        <w:pStyle w:val="Normal"/>
        <w:numPr>
          <w:ilvl w:val="0"/>
          <w:numId w:val="0"/>
        </w:numPr>
        <w:shd w:fill="FFFFFF" w:val="clear"/>
        <w:ind w:left="5387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№___________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охождения добровольцами (волонтерами) стажировок в департаменте молодежной политики Оренбургской области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2044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2.25pt;mso-wrap-distance-top:0pt;mso-wrap-distance-bottom:0pt;margin-top:0pt;mso-position-vertical-relative:text;margin-left:-85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1. Положение о порядке прохождения стажировок добровольцами (волонтерами) определяет порядок прохождения стажировок в департаменте молодежной политики Оренбургской области (далее – департамент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2. Стажировки могут проходить добровольцы (волонтеры), проживающие на территории Оренбургской области в возрасте от 18 лет, написавшие заявление в произвольной форме на имя директора департамен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Организацию и проведение стажировок добровольцев (волонтеров) в департаменте осуществляет заместитель директора – начальник отдела региональных программ и поддержки молодежных инициатив департамента (далее – куратор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4. Набор на прохождение стажировок проводится в течении всего календарного год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Директор департамента издает приказ о сроках и графике прохождения стажировок добровольцами (волонтерами) и определяет, по согласованию с куратором из числа наиболее опытных сотрудников наставника прохождения стажировки добровольцем (волонтером) в департамен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6. Стажировка осуществляется на безвозмездной основе, сроком от 1 до 3 месяце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 Организацию стажировок отдел региональных программ и поддержки молодежных инициатив департамента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Порядок прохождения стажировки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1. Наставник в течение десяти рабочих дней с момента начала стажировки совместно со стажером разрабатывает индивидуальный план-график стажировки. Индивидуальный план-график стажировки формируется с учетом технических и иных возможностей отделов департамента, принимающих стажеров, а также с учетом пожеланий стаже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1.1. Задачи стажировки устанавливаются исходя из предпочтений стажера и соответствия направления образования стажера функциям отдела департамен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Индивидуальный план-график стажировки предусматривает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теоретическую подготовку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профессиональных и организационных навык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нормативно-правовых документ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изучение организационно-функциональной структуры отдела департамент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мероприятиях мониторингового характер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изучение деятельности коллегиальных координационно-совещательных органов и рабочих групп, присутствие на их заседаниях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участие в общественно-значимых и иных мероприятиях, проводимых департаменто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авомерных поручений наставни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2. По согласованию прохождение стажировки может осуществляться последовательно в нескольких отделах департамен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 Наставник осуществляет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нкретных задач стажировк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знакомление стажера с функциями и задачами соответствующего отдела департамент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фессиональной адаптации стажер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выполнения индивидуального плана-графика стажировк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обеспечения необходимых материально-технических условий для стажер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нформации, необходимой для прохождения стажировки, за исключением информации, отнесенной в соответствии с федеральным законом к сведениям конфиденциального характера, или служебной информ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беспечение участия стажера в общественно значимых и иных мероприятиях, проводимых департамент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При прохождении стажировки стажер обязан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облюдать законодательство Российской Федерации и Оренбургской област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облюдать служебный распорядок, пропускной режим, правила охраны труда и меры пожарной безопасности, предусмотренные в департамент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тноситься к государственному имуществу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глашать информацию, ставшую ему известной в связи с прохождением стажировк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озможности прибыть к месту прохождения стажировки принять меры к извещению об этом наставник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индивидуальный план-график стажировк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авомерные поручения наставник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ь отчет о прохождении стажиров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 Неисполнение или ненадлежащее исполнение стажером настоящего Положения является основанием для досрочного прекращения стажиров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6. При прохождении стажировки стажеру рекомендуется соблюдать Кодекс этики и служебного поведения государственных гражданских служащих органов исполнительной власти Оренбургской обла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 В случае неявки стажера без уважительной причины в течение пяти рабочих дней к месту прохождения стажировки или отказа от прохождения стажировки департамент вправе в одностороннем порядке прекратить стажировк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Завершение программы стажировки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Не позднее десяти рабочих дней после окончания стажировки стажер готовит и представляет наставнику отчет о прохождении стажиров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прохождении стажировки включает в себя информацию о выполнении индивидуального плана-графика стажировки, описание результатов решения конкретных задач, полученных знаний и навыков, и подписывается стажером и наставник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о завершении стажировки стажер дополнительно может представить итоги своей стажировки в виде презентации или аналитической записки наставнику от департамен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2. Наставник в течение десяти дней рабочих после окончания стажировки представляет стажеру отзыв о прохождении стажировки, который подписывается директором департамента и является приложением к отчету о прохождении стажировки. В отзыве отражаются следующие основные сведе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ыполнения стажером мероприятий, включенных в индивидуальный план-график стажировк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ровня профессиональной подготовки, профессионально-личностных качеств стажер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дальнейшей карьерной перспективе стажер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567"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00:00Z</dcterms:created>
  <dc:creator>user</dc:creator>
  <dc:description/>
  <dc:language>en-US</dc:language>
  <cp:lastModifiedBy>Катя</cp:lastModifiedBy>
  <cp:lastPrinted>2020-07-21T07:56:00Z</cp:lastPrinted>
  <dcterms:modified xsi:type="dcterms:W3CDTF">2020-07-22T13:22:00Z</dcterms:modified>
  <cp:revision>3</cp:revision>
  <dc:subject/>
  <dc:title/>
</cp:coreProperties>
</file>